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职称</w:t>
      </w:r>
      <w:r>
        <w:rPr>
          <w:rFonts w:ascii="方正小标宋简体" w:hAnsi="方正小标宋简体" w:eastAsia="方正小标宋简体"/>
          <w:sz w:val="44"/>
          <w:szCs w:val="44"/>
        </w:rPr>
        <w:t>资格确认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职称</w:t>
      </w:r>
      <w:r>
        <w:rPr>
          <w:rFonts w:ascii="方正小标宋简体" w:hAnsi="方正小标宋简体" w:eastAsia="方正小标宋简体"/>
          <w:sz w:val="44"/>
          <w:szCs w:val="44"/>
        </w:rPr>
        <w:t>初聘的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eastAsia="方正小标宋简体"/>
          <w:sz w:val="44"/>
          <w:szCs w:val="44"/>
        </w:rPr>
        <w:t>通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知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单位、各部门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579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校工作安排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将开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进人员原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职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核确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、职称初聘工作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具体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新进人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原有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职称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审核确认</w:t>
      </w:r>
      <w:r>
        <w:rPr>
          <w:rFonts w:ascii="楷体" w:hAnsi="楷体" w:cs="楷体" w:eastAsia="楷体"/>
          <w:b/>
          <w:bCs/>
          <w:sz w:val="32"/>
          <w:szCs w:val="32"/>
        </w:rPr>
        <w:t>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进入我校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但未进行过原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审核确认</w:t>
      </w:r>
      <w:r>
        <w:rPr>
          <w:rFonts w:ascii="仿宋_GB2312" w:hAnsi="仿宋_GB2312" w:eastAsia="仿宋_GB2312"/>
          <w:sz w:val="32"/>
          <w:szCs w:val="32"/>
        </w:rPr>
        <w:t>的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材料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24"/>
        <w:gridCol w:w="737"/>
        <w:gridCol w:w="741"/>
        <w:gridCol w:w="3909"/>
      </w:tblGrid>
      <w:tr>
        <w:trPr>
          <w:trHeight w:val="446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纸质版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新进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确认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确认高级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另附小二寸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蓝底证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照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原职称证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聘任文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确认人员所在单位（部门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职称证书和聘任文件原件，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每份材料复印件上标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原件已审，复印件与原件一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签署审核人姓名、审核时间并加盖部门公章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新进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确认汇总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由单位（部门）汇总填写，部门负责人签字并加盖单位（部门）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职称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初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申报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进入我校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未取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职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取得国家教育行政部门承认学历的全日制普通大中专院校毕业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专业与现从事岗位专业一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博士研究生毕业，见习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中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硕士研究生毕业，见习期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初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大学本科毕业，见习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初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大专毕业，见习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期满，从事本专业技术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初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申报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24"/>
        <w:gridCol w:w="737"/>
        <w:gridCol w:w="741"/>
        <w:gridCol w:w="3909"/>
      </w:tblGrid>
      <w:tr>
        <w:trPr>
          <w:trHeight w:val="446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纸质版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呈报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双面打印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须粘贴照片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另附小二寸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蓝底证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照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承诺书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历学位证书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人员所在单位（部门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最高学历学位证书原件，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每份材料复印件上标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原件已审，本复印件与原件一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签署审核人姓名、审核时间并加盖部门公章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身份证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正反面复印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人员汇总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由单位（部门）汇总填写，部门负责人签字并加盖单位（部门）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四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博士研究生毕业的，可做以下两种选择（详见西南医大校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eastAsia="仿宋_GB2312"/>
          <w:sz w:val="32"/>
          <w:szCs w:val="32"/>
        </w:rPr>
        <w:t>号《西南医科大学专业技术职务评聘工作实施办法（试行）》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初聘中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，按正常程序和条件申报高一级专业技术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不参加中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的，自引进年度起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按照学校职称文件有关规定直接申报相应级别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后按正常程序和条件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相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各部门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）工作人员须认真审查，对所有申报材料的真实性承担审查责任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val="en-US" w:eastAsia="zh-CN"/>
        </w:rPr>
        <w:t>并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于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  <w:lang w:val="en-US" w:eastAsia="zh-CN"/>
        </w:rPr>
        <w:t>17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日</w:t>
      </w:r>
      <w:r>
        <w:rPr>
          <w:rFonts w:eastAsia="仿宋_GB2312" w:cs="宋体" w:ascii="仿宋_GB2312" w:hAnsi="仿宋_GB2312"/>
          <w:b/>
          <w:bCs/>
          <w:sz w:val="32"/>
          <w:szCs w:val="32"/>
          <w:u w:val="single"/>
        </w:rPr>
        <w:t>1</w:t>
      </w:r>
      <w:r>
        <w:rPr>
          <w:rFonts w:eastAsia="仿宋_GB2312" w:cs="宋体" w:ascii="仿宋_GB2312" w:hAnsi="仿宋_GB2312"/>
          <w:b/>
          <w:bCs/>
          <w:sz w:val="32"/>
          <w:szCs w:val="32"/>
          <w:u w:val="single"/>
          <w:lang w:val="en-US" w:eastAsia="zh-CN"/>
        </w:rPr>
        <w:t>7</w:t>
      </w:r>
      <w:r>
        <w:rPr>
          <w:rFonts w:eastAsia="仿宋_GB2312" w:cs="宋体" w:ascii="仿宋_GB2312" w:hAnsi="仿宋_GB2312"/>
          <w:b/>
          <w:bCs/>
          <w:sz w:val="32"/>
          <w:szCs w:val="32"/>
          <w:u w:val="single"/>
        </w:rPr>
        <w:t>:00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前统一将纸质版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val="en-US" w:eastAsia="zh-CN"/>
        </w:rPr>
        <w:t>材料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交学校职改办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城北校区德诚楼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70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办公室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，电子版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val="en-US" w:eastAsia="zh-CN"/>
        </w:rPr>
        <w:t>材料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发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val="en-US" w:eastAsia="zh-CN"/>
        </w:rPr>
        <w:t>人事处颜杨</w:t>
      </w:r>
      <w:r>
        <w:rPr>
          <w:rFonts w:eastAsia="仿宋_GB2312" w:ascii="仿宋_GB2312" w:hAnsi="仿宋_GB2312"/>
          <w:b/>
          <w:bCs/>
          <w:sz w:val="32"/>
          <w:szCs w:val="32"/>
          <w:u w:val="single"/>
        </w:rPr>
        <w:t>OA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对因工作疏忽大意造成材料审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重失</w:t>
      </w:r>
      <w:r>
        <w:rPr>
          <w:rFonts w:ascii="仿宋_GB2312" w:hAnsi="仿宋_GB2312" w:eastAsia="仿宋_GB2312"/>
          <w:sz w:val="32"/>
          <w:szCs w:val="32"/>
        </w:rPr>
        <w:t>误的单位和个人，学校将予以通报；对弄虚作假或不负责任的单位或个人，学校将按有关规定予以追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改办</w:t>
      </w:r>
      <w:r>
        <w:rPr>
          <w:rFonts w:ascii="仿宋_GB2312" w:hAnsi="仿宋_GB2312" w:eastAsia="仿宋_GB2312"/>
          <w:sz w:val="32"/>
          <w:szCs w:val="32"/>
        </w:rPr>
        <w:t>不收取未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）审查的材料，也不收取未按照要求准备的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为保证职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工作的公平、公正、公开，请各申报人员如实填报所有材料，一经发现实际情况与申报材料不符或弄虚作假，学校将取消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资格，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内不得参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王  冉、颜  杨</w:t>
      </w:r>
      <w:r>
        <w:rPr>
          <w:rFonts w:ascii="仿宋_GB2312" w:hAnsi="仿宋_GB2312" w:eastAsia="仿宋_GB2312"/>
          <w:sz w:val="32"/>
          <w:szCs w:val="32"/>
        </w:rPr>
        <w:t xml:space="preserve">    联系电话：</w:t>
      </w:r>
      <w:r>
        <w:rPr>
          <w:rFonts w:eastAsia="仿宋_GB2312" w:ascii="仿宋_GB2312" w:hAnsi="仿宋_GB2312"/>
          <w:sz w:val="32"/>
          <w:szCs w:val="32"/>
        </w:rPr>
        <w:t>316257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西南医科大学新进人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职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核确认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1916" w:hanging="32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西南医科大学新进人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职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核确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西南医科大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呈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西南医科大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汇总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79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</w:rPr>
        <w:t>职改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440"/>
        <w:textAlignment w:val="auto"/>
        <w:rPr/>
      </w:pP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小冉</cp:lastModifiedBy>
  <cp:lastPrinted>2019-07-11T16:00:00Z</cp:lastPrinted>
  <dcterms:modified xsi:type="dcterms:W3CDTF">2021-07-15T08:1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F18FBCCAE4DCE8817AED550492E82</vt:lpwstr>
  </property>
  <property fmtid="{D5CDD505-2E9C-101B-9397-08002B2CF9AE}" pid="3" name="KSOProductBuildVer">
    <vt:lpwstr>2052-11.1.0.10578</vt:lpwstr>
  </property>
</Properties>
</file>