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管理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者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科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室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现任行政管理职务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申报岗位类别及等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一</w:t>
      </w: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年十月制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21"/>
        <w:gridCol w:w="362"/>
        <w:gridCol w:w="7"/>
        <w:gridCol w:w="837"/>
        <w:gridCol w:w="1679"/>
        <w:gridCol w:w="718"/>
        <w:gridCol w:w="1016"/>
        <w:gridCol w:w="244"/>
        <w:gridCol w:w="906"/>
        <w:gridCol w:w="1980"/>
      </w:tblGrid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相片</w:t>
            </w:r>
          </w:p>
        </w:tc>
      </w:tr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、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毕业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、学位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及取得资格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管理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任职时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受聘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及等级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及等级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2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简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5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任现职务以来的有关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</w:tr>
      <w:tr>
        <w:trPr>
          <w:trHeight w:val="2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院岗位设置管理领导组聘任意见</w:t>
            </w:r>
          </w:p>
        </w:tc>
        <w:tc>
          <w:tcPr>
            <w:tcW w:w="7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负责人签名：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成果均为任现职以来取得的；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材料应提供原件和复印件（专著只提供原件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00:00Z</dcterms:created>
  <dc:creator>微软用户</dc:creator>
  <dc:description/>
  <dc:language>en-US</dc:language>
  <cp:lastModifiedBy>Administrator</cp:lastModifiedBy>
  <dcterms:modified xsi:type="dcterms:W3CDTF">2017-11-20T08:27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