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六届“泸州老窖‘金教鞭之星’奖”</w:t>
      </w:r>
      <w:r>
        <w:rPr>
          <w:rFonts w:ascii="宋体" w:hAnsi="宋体" w:cs="宋体"/>
          <w:b/>
          <w:sz w:val="28"/>
          <w:szCs w:val="28"/>
          <w:lang w:eastAsia="zh-CN"/>
        </w:rPr>
        <w:t>推荐名额</w:t>
      </w:r>
      <w:r>
        <w:rPr>
          <w:rFonts w:ascii="宋体" w:hAnsi="宋体" w:cs="宋体"/>
          <w:b/>
          <w:sz w:val="28"/>
          <w:szCs w:val="28"/>
        </w:rPr>
        <w:t>分配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</w:rPr>
        <w:t>人）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060"/>
        <w:gridCol w:w="1466"/>
        <w:gridCol w:w="2123"/>
        <w:gridCol w:w="1134"/>
        <w:gridCol w:w="1462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（部门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名额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人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须定向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推荐人选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（部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名额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人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须定向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推荐人选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基础医学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范光碧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王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芳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临床医学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体育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检验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医学信息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与工程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影像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公共卫生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麻醉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法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康复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外国语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中西医结合学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王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倩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医学基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研究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口腔医学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谢乙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药学与功能性食品研究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人文与管理学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王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心血管医学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研究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思想政治理论课教研部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科技处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实验动物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护理学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图书馆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文献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注：</w:t>
      </w:r>
      <w:r>
        <w:rPr>
          <w:rFonts w:ascii="宋体" w:hAnsi="宋体" w:cs="宋体"/>
          <w:sz w:val="28"/>
          <w:szCs w:val="28"/>
        </w:rPr>
        <w:t>双肩挑教师到原所在单位（部门）申报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3:00Z</dcterms:created>
  <dc:creator>Administrator</dc:creator>
  <dc:description/>
  <dc:language>en-US</dc:language>
  <cp:lastModifiedBy>Administrator</cp:lastModifiedBy>
  <dcterms:modified xsi:type="dcterms:W3CDTF">2017-03-22T08:4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