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西南医科大学合同审批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65"/>
        <w:gridCol w:w="3402"/>
        <w:gridCol w:w="1276"/>
        <w:gridCol w:w="1773"/>
      </w:tblGrid>
      <w:tr>
        <w:trPr>
          <w:trHeight w:val="80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名称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360" w:before="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88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办单位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办人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联系方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1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主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甲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金来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乙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总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同期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06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合同</w:t>
            </w: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szCs w:val="21"/>
              </w:rPr>
              <w:t>述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办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0" w:leader="none"/>
              </w:tabs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部门承诺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我部门已对项目负责人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项目受托单位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承担该项目的基本能力、技术合同相关条款、风险责任以及该项目涉及的相关资质等进行审查，同意签订该技术合同。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归口管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合同编号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重大合同：是□  否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需要会审：是□  否□  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议会审部门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48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审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</w:tr>
      <w:tr>
        <w:trPr>
          <w:trHeight w:val="123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</w:tr>
      <w:tr>
        <w:trPr>
          <w:trHeight w:val="116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</w:tr>
      <w:tr>
        <w:trPr>
          <w:trHeight w:val="995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</w:tr>
      <w:tr>
        <w:trPr>
          <w:trHeight w:val="1213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法律顾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具体修改意见《法律意见书》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签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字：</w:t>
            </w:r>
          </w:p>
        </w:tc>
      </w:tr>
      <w:tr>
        <w:trPr>
          <w:trHeight w:val="130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办公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签字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</w:tc>
      </w:tr>
      <w:tr>
        <w:trPr>
          <w:trHeight w:val="139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归口管理单位联系校领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归口管理部门分管校领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     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404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意见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1784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8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5pt;height:23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1</dc:creator>
  <dc:description/>
  <cp:keywords/>
  <dc:language>en-US</dc:language>
  <cp:lastModifiedBy>唐 勇</cp:lastModifiedBy>
  <cp:lastPrinted>2019-09-05T10:32:00Z</cp:lastPrinted>
  <dcterms:modified xsi:type="dcterms:W3CDTF">2019-09-06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