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专业技术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拟聘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八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十一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"/>
        <w:gridCol w:w="40"/>
        <w:gridCol w:w="180"/>
        <w:gridCol w:w="362"/>
        <w:gridCol w:w="844"/>
        <w:gridCol w:w="1680"/>
        <w:gridCol w:w="718"/>
        <w:gridCol w:w="1016"/>
        <w:gridCol w:w="244"/>
        <w:gridCol w:w="1160"/>
        <w:gridCol w:w="1728"/>
        <w:gridCol w:w="7972"/>
      </w:tblGrid>
      <w:tr>
        <w:trPr>
          <w:trHeight w:val="567" w:hRule="atLeast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专业技术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管理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3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务名称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职时间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技术资格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岗位名称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等级</w:t>
            </w:r>
            <w:r>
              <w:rPr>
                <w:rFonts w:ascii="宋体" w:hAnsi="宋体" w:cs="宋体"/>
                <w:sz w:val="24"/>
                <w:lang w:eastAsia="zh-CN"/>
              </w:rPr>
              <w:t>及年限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岗位名称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岗位等级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受聘年限：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及等级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 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  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符合相关条件具体成果（成就）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历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位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、外语考试合格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语考试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称计算机考试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继续教育学分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起止时间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总分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每年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派锻炼及对口支援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下派地点：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时间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学习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时间：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地点：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项目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加讲座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主持：    总数         每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：    总数         每年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教育（科内业务学习、教学查房、病案讨论等）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：    总数         每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：    总数         每年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承工作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承级别：      导师：          时间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实绩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门诊人次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收治住院人次：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 手术台次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管床病人数：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中药饮片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抗菌药物使用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按类别质控排名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管理工作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cs="宋体" w:ascii="宋体" w:hAnsi="宋体"/>
                <w:szCs w:val="21"/>
              </w:rPr>
              <w:t>XXXXXXXXXX</w:t>
            </w:r>
            <w:r>
              <w:rPr>
                <w:rFonts w:ascii="宋体" w:hAnsi="宋体" w:cs="宋体"/>
                <w:szCs w:val="21"/>
              </w:rPr>
              <w:t>》期刊名称，期数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刊号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页码</w:t>
            </w:r>
            <w:r>
              <w:rPr>
                <w:rFonts w:cs="宋体" w:ascii="宋体" w:hAnsi="宋体"/>
                <w:szCs w:val="21"/>
              </w:rPr>
              <w:t>XXX—XXX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理论及临床教学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理论</w:t>
            </w:r>
            <w:r>
              <w:rPr>
                <w:rFonts w:ascii="宋体" w:hAnsi="宋体" w:cs="宋体"/>
                <w:szCs w:val="21"/>
              </w:rPr>
              <w:t>教学内容：                课时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临床带教内容：                课时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会任职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会名称                      担任职务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培养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人数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荣誉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  <w:tr>
        <w:trPr>
          <w:trHeight w:val="21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  <w:r>
              <w:rPr>
                <w:rFonts w:ascii="宋体" w:hAnsi="宋体" w:cs="宋体"/>
                <w:szCs w:val="21"/>
                <w:lang w:eastAsia="zh-CN"/>
              </w:rPr>
              <w:t>、继教</w:t>
            </w: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ind w:firstLine="5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  <w:tc>
          <w:tcPr>
            <w:tcW w:w="7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务、质控</w:t>
            </w: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32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职能部门</w:t>
            </w: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9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院岗位设置管理领导组聘任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2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成果均为任现职以来取得的；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材料应提供原件和复印件</w:t>
      </w:r>
      <w:r>
        <w:rPr>
          <w:rFonts w:ascii="宋体" w:hAnsi="宋体" w:cs="宋体"/>
          <w:szCs w:val="21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刘文胜</dc:creator>
  <dc:description/>
  <dc:language>en-US</dc:language>
  <cp:lastModifiedBy>Administrator</cp:lastModifiedBy>
  <cp:lastPrinted>2009-10-26T10:09:00Z</cp:lastPrinted>
  <dcterms:modified xsi:type="dcterms:W3CDTF">2018-11-27T06:35:01Z</dcterms:modified>
  <cp:revision>7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