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center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电脑验光仪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台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适用于多种检测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本仪器不仅可用于检测屈光度和角膜曲率，而县能检测隐形眼镜的基弧和角膜的直径。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、检测范围广  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本仪器验光范围为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-25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至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+22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角膜曲率检测范围为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5m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至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10m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几乎所有检查范围都能检测。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检测准确度高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采用眼睛比较舒适方法使眼睛安位标靶，您能够更加准确地检测。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自动启动功能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当眼睛正确地对准本仪器视窗时，该功能马上就启动检测程序，并且自动产生度数。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高清晰度彩色液晶屏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采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.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英寸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万像素，高清晰度彩色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FT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液晶屏监视器，显示精细，大型采集虹膜图象，并带有提示对准中心的彩色标记。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其它检测功能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还可用于隐形眼镜镜片、瞳孔直径、后照明检测等。</w:t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规格参数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测量范围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球镜屈光度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±22D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±0.125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10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±25D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±0.5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柱镜屈光度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±10D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±0.25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轴位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180°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最大曲率半径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+10mm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最小曲率半径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+5mm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hd w:fill="FFFFFF" w:val="clear"/>
        <w:spacing w:lineRule="atLeast" w:line="24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散光范围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±10D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hd w:fill="FFFFFF" w:val="clear"/>
        <w:spacing w:lineRule="atLeast" w:line="24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托架升降范围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30mm </w:t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机头升降范围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25mm </w:t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机身前后移动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25mm </w:t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工作环境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温度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35℃ </w:t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湿度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80%RH </w:t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电气规格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额定电压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60V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240V </w:t>
        <w:br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额定频率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50Hz </w:t>
        <w:br/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0:51:00Z</dcterms:created>
  <dc:creator>Administrator</dc:creator>
  <dc:description/>
  <cp:keywords/>
  <dc:language>en-US</dc:language>
  <cp:lastModifiedBy>ox</cp:lastModifiedBy>
  <dcterms:modified xsi:type="dcterms:W3CDTF">2014-01-02T00:51:00Z</dcterms:modified>
  <cp:revision>2</cp:revision>
  <dc:subject/>
  <dc:title>1、适用于多种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