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320" w:hanging="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cs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项目申报承诺书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/>
          <w:color w:val="000000"/>
          <w:kern w:val="0"/>
          <w:sz w:val="23"/>
          <w:szCs w:val="23"/>
        </w:rPr>
      </w:pPr>
      <w:r>
        <w:rPr>
          <w:rFonts w:eastAsia="方正小标宋简体" w:ascii="方正小标宋简体" w:hAnsi="方正小标宋简体"/>
          <w:color w:val="000000"/>
          <w:kern w:val="0"/>
          <w:sz w:val="23"/>
          <w:szCs w:val="23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四川大学 泸州市人民政府战略合作项目及资金管理工作领导小组办公室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我单位（与                                          单位合作）申报的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度川大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-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泸州战略合作项目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_____________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计划投入经费       万元，其中申请财政科技经费         万元，自筹资金        万元。本单位的项目配套资金将按计划按时足额到位，自筹资金和项目考核指标不因财政立项经费的增减而变更。将对本申报项目建立专门账户进行项目资金管理，切实保证专款专用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7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特此承诺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7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                        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288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项目申报单位（公章）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288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法定代表人签名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7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                                            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                                            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     月    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320" w:hanging="0"/>
        <w:textAlignment w:val="auto"/>
        <w:rPr>
          <w:rFonts w:ascii="宋体" w:hAnsi="宋体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320" w:hanging="0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320" w:hanging="0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320" w:hanging="0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3:00Z</dcterms:created>
  <dc:creator>LEE</dc:creator>
  <dc:description/>
  <dc:language>en-US</dc:language>
  <cp:lastModifiedBy>LEE</cp:lastModifiedBy>
  <dcterms:modified xsi:type="dcterms:W3CDTF">2021-03-30T07:53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E1DD8013CC41B7B2E657EABEA63E6B</vt:lpwstr>
  </property>
  <property fmtid="{D5CDD505-2E9C-101B-9397-08002B2CF9AE}" pid="3" name="KSOProductBuildVer">
    <vt:lpwstr>2052-11.1.0.10356</vt:lpwstr>
  </property>
</Properties>
</file>