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宋体"/>
          <w:bCs/>
          <w:color w:val="000000"/>
          <w:sz w:val="44"/>
          <w:szCs w:val="32"/>
          <w:shd w:fill="FFFFFF" w:val="clear"/>
          <w:lang w:eastAsia="zh-CN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32"/>
          <w:shd w:fill="FFFFFF" w:val="clear"/>
        </w:rPr>
        <w:t>关于开展</w:t>
      </w:r>
      <w:r>
        <w:rPr>
          <w:rFonts w:eastAsia="方正小标宋简体" w:cs="宋体" w:ascii="方正小标宋简体" w:hAnsi="方正小标宋简体"/>
          <w:bCs/>
          <w:color w:val="000000"/>
          <w:sz w:val="44"/>
          <w:szCs w:val="32"/>
          <w:shd w:fill="FFFFFF" w:val="clear"/>
        </w:rPr>
        <w:t>2020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32"/>
          <w:shd w:fill="FFFFFF" w:val="clear"/>
        </w:rPr>
        <w:t>年“天府万人计划”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32"/>
          <w:shd w:fill="FFFFFF" w:val="clear"/>
          <w:lang w:eastAsia="zh-CN"/>
        </w:rPr>
        <w:t>天府创新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32"/>
          <w:shd w:fill="FFFFFF" w:val="clear"/>
          <w:lang w:eastAsia="zh-CN"/>
        </w:rPr>
        <w:t>领军人才等</w:t>
      </w:r>
      <w:r>
        <w:rPr>
          <w:rFonts w:eastAsia="方正小标宋简体" w:cs="宋体" w:ascii="方正小标宋简体" w:hAnsi="方正小标宋简体"/>
          <w:bCs/>
          <w:color w:val="000000"/>
          <w:sz w:val="44"/>
          <w:szCs w:val="32"/>
          <w:shd w:fill="FFFFFF" w:val="clear"/>
          <w:lang w:eastAsia="zh-CN"/>
        </w:rPr>
        <w:t>3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32"/>
          <w:shd w:fill="FFFFFF" w:val="clear"/>
          <w:lang w:eastAsia="zh-CN"/>
        </w:rPr>
        <w:t>个项目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32"/>
          <w:shd w:fill="FFFFFF" w:val="clear"/>
        </w:rPr>
        <w:t>申报工作的通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单位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部门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按照《四川省科学技术厅关于做好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“天府万人计划”天府创新领军人才等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个项目申报推荐工作的通知》（川科人〔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号）的相关要求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我校将开展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“天府万人计划”天府创新领军人才、天府创业领军人才和天府科技菁英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个项目申报推荐工作，现就有关事项通知如下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、申报范围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我校在职在岗人员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、推荐名额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天府创新领军人才、天府创业领军人才和天府科技菁英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各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名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三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申报条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一）天府创新领军人才申报条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基本条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拥护党的领导，坚持科学精神，遵纪守法，具有良好的职业道德和强烈的事业心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取得博士学位，或具有正高级专业技术职称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研究方向符合科技前沿发展趋势，或属于国家和我省战略性新兴产业领域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科学研究成果具有重大创新性或产业转化前景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截止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9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日（含），年龄不超过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周岁，特别优秀的可放宽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岁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全职在川工作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以上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除具备上述基本条件外，还应具备以下条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项及以上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主持国家或省部级重大科技专项（课题）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是国家或四川省重点实验室、技术创新中心、工程研究中心、临床医学研究中心、科技资源共享服务中心、野外科学研究观测站等创新平台负责人或首席专家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主持研发的技术成果在四川落地转化，并取得重大经济社会效益（上年度产值应达到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0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万元以上，或项目实施期累计实现产值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0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万元以上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获国家科学技术奖，或四川省科学技术进步一等奖以上奖励；或作为主要完成人获四川省科学技术进步二等奖（排名前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;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作为第一完成人获国家发明专利或国防专利授权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作为第一作者在国际知名学术刊物发表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篇影响因子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.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以上的学术论文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二）天府创业领军人才申报条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拥护党的领导，坚持科学精神，遵纪守法，具有良好的职业道德和强烈的事业心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为企业主要创办者或实际控制人（作为股东占股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0%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以上，或为企业法定代表人），具有较强的创新创业精神、市场开拓和经营管理能力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具有本科以上学历，或具有中级以上专业技术职称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创业项目符合科技前沿发展趋势，或属于国家和我省战略性新兴产业“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+1”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产业领域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创办的企业拥有核心技术或自主知识产权，至少拥有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 xml:space="preserve">1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项主营业务相关的发明专利（或动植物新品种、著作权等），具有较强的科技成果转化能力，开发的产品技术先进或服务模式创新，具有较强的市场潜力和竟争力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创办的企业在四川省内注册，依法经营，无不良记录，创办时间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以上。创办时间在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以内（含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）的企业，最近一年盈利且主营业务收入不少于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万元。创办时间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以上的企业，最近两年连续盈利且净利润累计不少于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万元。以近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内（含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）创办企业的主要创始人为主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截止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9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日（含），年龄不超过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周岁，特别优秀的可放宽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岁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三）天府科技菁英申报条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基本条件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拥护党的领导，坚持科学精神，遵纪守法，具有良好的职业道德和强烈的事业心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截止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7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9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日（含），年龄不超过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4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周岁，特别优秀的可放宽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岁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取得博士学位，或具有副高级以上专业技术职称，或具有技师以上职业资格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研究方向符合科技前沿发展趋势，或属于国家、省战略性新兴产业领域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在所从事的领域崭露头角，具有较高的科学研究和技术创新潜能，为所从事科研领域同龄人中的拨尖人才，具有成为该领域学术和技术带头人的发展潜力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全职在川工作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以上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除具备上述基本条件外，还应具备以下条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项及以上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作为负责人主持国家或四川省科技计划项目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主持研发的技术成果在四川落地转化，并取得较大经济社会效益（上年度产值应达到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万元以上，或项目实施期累计实现产值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万元以上）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作为第一完成人获国家发明专利或国防专利授权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获省级以上科学技术奖；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作为第一作者在国际知名学术刊物发表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篇影响因子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.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以上的学术论文，或作为第一作者发表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SCI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检索论文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篇以上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符合条件的教育卫生人才、技能人才、农村实用人才也可申请纳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四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申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（一）各单位（部门）组织申报、初评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本次推荐采用个人自愿申报与组织推荐相结合的办法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单位（部门）要积极进行动员，摸排符合条件人选，积极组织申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符合条件的人员填写《天府创新领军人才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书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》、《天府创业领军人才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书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》和《天府科技菁英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书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》（附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-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楷体" w:hAnsi="楷体" w:eastAsia="楷体" w:cs="楷体"/>
          <w:b/>
          <w:b/>
          <w:bCs/>
          <w:sz w:val="32"/>
          <w:szCs w:val="32"/>
          <w:shd w:fill="FFFFFF" w:val="clear"/>
        </w:rPr>
      </w:pPr>
      <w:r>
        <w:rPr>
          <w:rFonts w:ascii="楷体" w:hAnsi="楷体" w:cs="楷体" w:eastAsia="楷体"/>
          <w:b/>
          <w:bCs/>
          <w:sz w:val="32"/>
          <w:szCs w:val="32"/>
          <w:shd w:fill="FFFFFF" w:val="clear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shd w:fill="FFFFFF" w:val="clear"/>
          <w:lang w:val="en-US" w:eastAsia="zh-CN"/>
        </w:rPr>
        <w:t>二</w:t>
      </w:r>
      <w:r>
        <w:rPr>
          <w:rFonts w:ascii="楷体" w:hAnsi="楷体" w:cs="楷体" w:eastAsia="楷体"/>
          <w:b/>
          <w:bCs/>
          <w:sz w:val="32"/>
          <w:szCs w:val="32"/>
          <w:shd w:fill="FFFFFF" w:val="clear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  <w:shd w:fill="FFFFFF" w:val="clear"/>
        </w:rPr>
        <w:t>单位（部门）初审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各单位（部门）对申报人员的材料进行初审，严把政治关、师德关和质量关，对师德存在问题的予以“一票否决”，对申报材料的真实性、准确性负责。单位（部门）于</w:t>
      </w:r>
      <w:r>
        <w:rPr>
          <w:rFonts w:eastAsia="仿宋_GB2312" w:cs="宋体" w:ascii="仿宋_GB2312" w:hAnsi="仿宋_GB2312"/>
          <w:sz w:val="32"/>
          <w:szCs w:val="32"/>
          <w:u w:val="single"/>
          <w:shd w:fill="FFFFFF" w:val="clear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  <w:u w:val="single"/>
          <w:shd w:fill="FFFFFF" w:val="clear"/>
        </w:rPr>
        <w:t>月</w:t>
      </w:r>
      <w:r>
        <w:rPr>
          <w:rFonts w:eastAsia="仿宋_GB2312" w:cs="宋体" w:ascii="仿宋_GB2312" w:hAnsi="仿宋_GB2312"/>
          <w:sz w:val="32"/>
          <w:szCs w:val="32"/>
          <w:u w:val="single"/>
          <w:shd w:fill="FFFFFF" w:val="clear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  <w:u w:val="single"/>
          <w:shd w:fill="FFFFFF" w:val="clear"/>
        </w:rPr>
        <w:t>日</w:t>
      </w:r>
      <w:r>
        <w:rPr>
          <w:rFonts w:eastAsia="仿宋_GB2312" w:cs="宋体" w:ascii="仿宋_GB2312" w:hAnsi="仿宋_GB2312"/>
          <w:sz w:val="32"/>
          <w:szCs w:val="32"/>
          <w:u w:val="single"/>
          <w:shd w:fill="FFFFFF" w:val="clear"/>
        </w:rPr>
        <w:t>1</w:t>
      </w:r>
      <w:r>
        <w:rPr>
          <w:rFonts w:eastAsia="仿宋_GB2312" w:cs="宋体" w:ascii="仿宋_GB2312" w:hAnsi="仿宋_GB2312"/>
          <w:sz w:val="32"/>
          <w:szCs w:val="32"/>
          <w:u w:val="single"/>
          <w:shd w:fill="FFFFFF" w:val="clear"/>
          <w:lang w:val="en-US" w:eastAsia="zh-CN"/>
        </w:rPr>
        <w:t>7</w:t>
      </w:r>
      <w:r>
        <w:rPr>
          <w:rFonts w:eastAsia="仿宋_GB2312" w:cs="宋体" w:ascii="仿宋_GB2312" w:hAnsi="仿宋_GB2312"/>
          <w:sz w:val="32"/>
          <w:szCs w:val="32"/>
          <w:u w:val="single"/>
          <w:shd w:fill="FFFFFF" w:val="clear"/>
        </w:rPr>
        <w:t>:00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前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val="en-US" w:eastAsia="zh-CN"/>
        </w:rPr>
        <w:t>将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《天府创新领军人才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书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》、《天府创业领军人才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书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》和《天府科技菁英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书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》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val="en-US" w:eastAsia="zh-CN"/>
        </w:rPr>
        <w:t>报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人事处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701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办公室，电子版材料发送王冉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OA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处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shd w:fill="FFFFFF" w:val="clear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shd w:fill="FFFFFF" w:val="clear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shd w:fill="FFFFFF" w:val="clear"/>
          <w:lang w:val="en-US" w:eastAsia="zh-CN"/>
        </w:rPr>
        <w:t>三</w:t>
      </w:r>
      <w:r>
        <w:rPr>
          <w:rFonts w:ascii="楷体" w:hAnsi="楷体" w:cs="楷体" w:eastAsia="楷体"/>
          <w:b/>
          <w:bCs/>
          <w:sz w:val="32"/>
          <w:szCs w:val="32"/>
          <w:shd w:fill="FFFFFF" w:val="clear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  <w:shd w:fill="FFFFFF" w:val="clear"/>
          <w:lang w:val="en-US" w:eastAsia="zh-CN"/>
        </w:rPr>
        <w:t>职能部门复审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楷体" w:hAnsi="楷体" w:eastAsia="仿宋_GB2312" w:cs="楷体"/>
          <w:b/>
          <w:b/>
          <w:bCs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相关职能部门对初审通过人员材料进行审核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val="en-US" w:eastAsia="zh-CN"/>
        </w:rPr>
        <w:t>讨论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后报学校审定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3"/>
        <w:jc w:val="both"/>
        <w:textAlignment w:val="auto"/>
        <w:rPr>
          <w:rFonts w:ascii="楷体" w:hAnsi="楷体" w:eastAsia="楷体" w:cs="楷体"/>
          <w:b/>
          <w:b/>
          <w:bCs/>
          <w:sz w:val="32"/>
          <w:szCs w:val="32"/>
          <w:shd w:fill="FFFFFF" w:val="clear"/>
        </w:rPr>
      </w:pPr>
      <w:r>
        <w:rPr>
          <w:rFonts w:ascii="楷体" w:hAnsi="楷体" w:cs="楷体" w:eastAsia="楷体"/>
          <w:b/>
          <w:bCs/>
          <w:sz w:val="32"/>
          <w:szCs w:val="32"/>
          <w:shd w:fill="FFFFFF" w:val="clear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shd w:fill="FFFFFF" w:val="clear"/>
          <w:lang w:val="en-US" w:eastAsia="zh-CN"/>
        </w:rPr>
        <w:t>四</w:t>
      </w:r>
      <w:r>
        <w:rPr>
          <w:rFonts w:ascii="楷体" w:hAnsi="楷体" w:cs="楷体" w:eastAsia="楷体"/>
          <w:b/>
          <w:bCs/>
          <w:sz w:val="32"/>
          <w:szCs w:val="32"/>
          <w:shd w:fill="FFFFFF" w:val="clear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  <w:shd w:fill="FFFFFF" w:val="clear"/>
        </w:rPr>
        <w:t>学校审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shd w:fill="FFFFFF" w:val="clear"/>
          <w:lang w:val="en-US" w:eastAsia="zh-CN"/>
        </w:rPr>
        <w:t>学校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审定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通过人员在全校范围内公示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个工作日且无异议后推荐至四川省教育厅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五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注意事项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时要注重标志性成果的质量、贡献、影响，申报人填报的承担项目、论文著作、专利、获奖、兼职等，每类一般不超过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项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同一人只能在天府创新领军人才、天府创业领军人才、天府科技菁英中选择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项进行申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国家级人才计划、省“千人计划”入选者在资助期（管理期）内，不能申报天府创新领军人才、天府创业领军人才、天府科技菁英项目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根据国家和省关于疫情防控、脱贫攻坚、成渝双城经济圈建设、“一干多支，五区协同”发展战略，以及我省与外省（市、区）相关主体的战略合作等重大战略部署，天府创新领军人才、天府创业领军人才和天府科技菁英项目，均对在落实上述战略部署工作中承担重大任务的科技人才，同等条件下给予倾斜支持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联 系 人：王  冉、杨  潇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联系电话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830-3162577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特此通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4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附件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1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天府创新领军人才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598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天府创业领军人才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598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天府科技菁英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Style15"/>
        <w:snapToGrid w:val="false"/>
        <w:spacing w:lineRule="exact" w:line="560"/>
        <w:ind w:left="0" w:right="320" w:hanging="0"/>
        <w:jc w:val="center"/>
        <w:rPr>
          <w:rFonts w:ascii="仿宋_GB2312" w:hAnsi="仿宋_GB2312" w:eastAsia="仿宋_GB2312" w:cs="宋体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 xml:space="preserve">                            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人事处</w:t>
      </w:r>
    </w:p>
    <w:p>
      <w:pPr>
        <w:pStyle w:val="Style15"/>
        <w:snapToGrid w:val="false"/>
        <w:spacing w:lineRule="exact" w:line="560"/>
        <w:ind w:left="0" w:right="0" w:firstLine="640"/>
        <w:jc w:val="both"/>
        <w:rPr>
          <w:rFonts w:ascii="仿宋_GB2312" w:hAnsi="仿宋_GB2312" w:eastAsia="仿宋_GB2312" w:cs="宋体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                    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月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16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小冉</cp:lastModifiedBy>
  <dcterms:modified xsi:type="dcterms:W3CDTF">2020-07-16T08:2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