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</w:t>
      </w:r>
      <w:r>
        <w:rPr>
          <w:b/>
          <w:bCs/>
          <w:sz w:val="44"/>
          <w:szCs w:val="44"/>
          <w:lang w:val="en-US" w:eastAsia="zh-CN"/>
        </w:rPr>
        <w:t>20</w:t>
      </w:r>
      <w:r>
        <w:rPr>
          <w:b/>
          <w:bCs/>
          <w:sz w:val="44"/>
          <w:szCs w:val="44"/>
        </w:rPr>
        <w:t>年专业技术职务申报材料目录</w:t>
      </w:r>
    </w:p>
    <w:p>
      <w:pPr>
        <w:pStyle w:val="Normal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1377"/>
        <w:gridCol w:w="1863"/>
      </w:tblGrid>
      <w:tr>
        <w:trPr>
          <w:trHeight w:val="850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单位（部门）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报专业技术职务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066"/>
        <w:gridCol w:w="3059"/>
      </w:tblGrid>
      <w:tr>
        <w:trPr>
          <w:trHeight w:val="9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材料名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西南医科大学专业技术职务评审表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西南医科大学专业技术职务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报人员诚信承诺书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身份证复印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最高学历证书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位证书复印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现任专业技术职务资格证书复印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高等学校教师资格证书复印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仅高校教师系列申报人员提供</w:t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申报相应等级资格考试合格证书复印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仅申报考评结合类型人员提供</w:t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培训、进修、留学证明材料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仅申报高校教师系列、科研系列高级专业技术职务人员提供</w:t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其他工作经历证明材料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仅申报副高级和中级专业技术职务人员提供</w:t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西南医科大学晋升专业技术职务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业绩量化评分表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业绩材料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851" w:top="935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12:00Z</dcterms:created>
  <dc:creator>USER</dc:creator>
  <dc:description/>
  <dc:language>en-US</dc:language>
  <cp:lastModifiedBy>王小冉</cp:lastModifiedBy>
  <cp:lastPrinted>2013-10-14T09:14:00Z</cp:lastPrinted>
  <dcterms:modified xsi:type="dcterms:W3CDTF">2020-07-14T00:56:19Z</dcterms:modified>
  <cp:revision>5</cp:revision>
  <dc:subject/>
  <dc:title>职称申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